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ул. Ленина, д.102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38,5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 577,8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 516,3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6 403,2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0 087,9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4 871,5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1 443,7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9 958,6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9 958,6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6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 022,4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 119,2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 318,3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95,0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 206,4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9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0 888,57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6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 443,7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7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9146"/>
      <w:bookmarkStart w:id="4" w:name="_Hlk127886046"/>
      <w:bookmarkStart w:id="5" w:name="_Hlk95468789"/>
      <w:bookmarkStart w:id="6" w:name="_Hlk127889146"/>
      <w:bookmarkStart w:id="7" w:name="_Hlk127886046"/>
      <w:bookmarkStart w:id="8" w:name="_Hlk95468789"/>
      <w:bookmarkEnd w:id="6"/>
      <w:bookmarkEnd w:id="7"/>
      <w:bookmarkEnd w:id="8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50,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7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9" w:name="_Hlk95468789"/>
      <w:bookmarkStart w:id="10" w:name="_Hlk95468789"/>
      <w:bookmarkEnd w:id="10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  <w:bookmarkStart w:id="11" w:name="_Hlk127886046"/>
      <w:bookmarkStart w:id="12" w:name="_Hlk127886046"/>
      <w:bookmarkEnd w:id="12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_Hlk127889146"/>
      <w:bookmarkStart w:id="14" w:name="_Hlk127889146"/>
      <w:bookmarkEnd w:id="14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18:00Z</dcterms:created>
  <dc:creator>Admin</dc:creator>
  <dc:description/>
  <cp:keywords/>
  <dc:language>en-US</dc:language>
  <cp:lastModifiedBy>User</cp:lastModifiedBy>
  <cp:lastPrinted>2023-02-28T10:34:00Z</cp:lastPrinted>
  <dcterms:modified xsi:type="dcterms:W3CDTF">2023-03-15T12:54:00Z</dcterms:modified>
  <cp:revision>8</cp:revision>
  <dc:subject/>
  <dc:title/>
</cp:coreProperties>
</file>