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пер. Маринченко, д.9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янва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04,5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 912,9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 817,4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6 517,4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 223,2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5 816,2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7 477,9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0 430,2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0 430,2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,9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 000,2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 012,2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3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34,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 762,0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9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275,28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7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 477,96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7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6046"/>
      <w:bookmarkStart w:id="4" w:name="_Hlk95468789"/>
      <w:bookmarkStart w:id="5" w:name="_Hlk127886046"/>
      <w:bookmarkStart w:id="6" w:name="_Hlk95468789"/>
      <w:bookmarkEnd w:id="5"/>
      <w:bookmarkEnd w:id="6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06,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7" w:name="_Hlk95468789"/>
      <w:bookmarkStart w:id="8" w:name="_Hlk95468789"/>
      <w:bookmarkEnd w:id="8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3</w:t>
            </w:r>
          </w:p>
        </w:tc>
      </w:tr>
    </w:tbl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9" w:name="_Hlk127886046"/>
      <w:bookmarkStart w:id="10" w:name="_Hlk127886046"/>
      <w:bookmarkEnd w:id="10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0:00Z</dcterms:created>
  <dc:creator>Admin</dc:creator>
  <dc:description/>
  <cp:keywords/>
  <dc:language>en-US</dc:language>
  <cp:lastModifiedBy>User</cp:lastModifiedBy>
  <cp:lastPrinted>2023-03-21T08:54:00Z</cp:lastPrinted>
  <dcterms:modified xsi:type="dcterms:W3CDTF">2023-03-21T05:56:00Z</dcterms:modified>
  <cp:revision>14</cp:revision>
  <dc:subject/>
  <dc:title/>
</cp:coreProperties>
</file>