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. Чернянка, ул. Магистральная, д.3</w:t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год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  <w:gridCol w:w="40"/>
      </w:tblGrid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 февраля 2023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янва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 декаб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я информация о выполняемых работах (оказываемых услугах) по содержанию и текущему ремонту общего</w:t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 в многоквартирном доме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7 103,59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7 103,59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3 365,18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, в том числе: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содержание дом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содержание дом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 979,4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текущий ремон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текущий ремон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 172,9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услуги управ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 212,8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ия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bookmarkStart w:id="0" w:name="page18"/>
            <w:bookmarkEnd w:id="0"/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, в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6 807,3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6 807,3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целевых взносо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целевых взносо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убсид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лучено субсиди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очие поступ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поступл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3 661,4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3 661,4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заполняется по каждому виду работ (услуг))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24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1" w:name="page19"/>
            <w:bookmarkEnd w:id="1"/>
            <w:r>
              <w:rPr>
                <w:rFonts w:eastAsia="Times New Roman" w:cs="Times New Roman" w:ascii="Times New Roman" w:hAnsi="Times New Roman"/>
              </w:rPr>
              <w:t>2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Д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5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Проверка и очистка дымовых и вентиляционных канал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 раза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3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 внутридомового газов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руд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84,9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1 раз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9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</w:tblGrid>
      <w:tr>
        <w:trPr>
          <w:trHeight w:val="332" w:hRule="atLeas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борудования и систем инженерно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го обеспечения, входя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став общего имущества в</w:t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квартирном доме</w:t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424,54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 внутридомового инженерного оборудования и выполнение аварийных заявок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65 кал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4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2" w:name="page20"/>
            <w:bookmarkEnd w:id="2"/>
            <w:r>
              <w:rPr>
                <w:rFonts w:eastAsia="Times New Roman" w:cs="Times New Roman" w:ascii="Times New Roman" w:hAnsi="Times New Roman"/>
              </w:rPr>
              <w:t>5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ивных элементов (несу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онструкций и ненесущих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ций) многоквартирных домов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05,71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емонт конструктивных элементов и внутридомового инженерного оборудования жилых здани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95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(услуги) по управлению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многоквартирным домом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 212,83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аботы по управлению многоквартирным домом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43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Hlk127889146"/>
      <w:bookmarkStart w:id="4" w:name="_Hlk127886046"/>
      <w:bookmarkStart w:id="5" w:name="_Hlk95468789"/>
      <w:bookmarkStart w:id="6" w:name="_Hlk127889146"/>
      <w:bookmarkStart w:id="7" w:name="_Hlk127886046"/>
      <w:bookmarkStart w:id="8" w:name="_Hlk95468789"/>
      <w:bookmarkEnd w:id="6"/>
      <w:bookmarkEnd w:id="7"/>
      <w:bookmarkEnd w:id="8"/>
    </w:p>
    <w:tbl>
      <w:tblPr>
        <w:tblW w:w="11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7"/>
        <w:gridCol w:w="2283"/>
        <w:gridCol w:w="977"/>
        <w:gridCol w:w="2977"/>
        <w:gridCol w:w="3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 ВЭС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 961,9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6" w:leader="none"/>
              </w:tabs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65 кал. дней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/кв.м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5</w:t>
            </w:r>
          </w:p>
        </w:tc>
      </w:tr>
    </w:tbl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  <w:bookmarkStart w:id="9" w:name="_Hlk95468789"/>
      <w:bookmarkStart w:id="10" w:name="_Hlk95468789"/>
      <w:bookmarkEnd w:id="10"/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Информация о наличии претензий по качеству выполненных работ (оказанных услуг)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4"/>
        <w:gridCol w:w="1113"/>
        <w:gridCol w:w="2661"/>
        <w:gridCol w:w="186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м претензионно-исковой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</w:t>
            </w:r>
          </w:p>
        </w:tc>
      </w:tr>
    </w:tbl>
    <w:p>
      <w:pPr>
        <w:pStyle w:val="Normal"/>
        <w:spacing w:lineRule="exact" w:line="226"/>
        <w:rPr>
          <w:rFonts w:eastAsia="Times New Roman"/>
        </w:rPr>
      </w:pPr>
      <w:r>
        <w:rPr>
          <w:rFonts w:eastAsia="Times New Roman"/>
        </w:rPr>
      </w:r>
      <w:bookmarkStart w:id="11" w:name="_Hlk127886046"/>
      <w:bookmarkStart w:id="12" w:name="_Hlk127886046"/>
      <w:bookmarkEnd w:id="12"/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3" w:name="_Hlk127889146"/>
      <w:bookmarkStart w:id="14" w:name="_Hlk127889146"/>
      <w:bookmarkEnd w:id="14"/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400" w:right="400" w:gutter="0" w:header="0" w:top="375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21:00Z</dcterms:created>
  <dc:creator>Admin</dc:creator>
  <dc:description/>
  <cp:keywords/>
  <dc:language>en-US</dc:language>
  <cp:lastModifiedBy>User</cp:lastModifiedBy>
  <cp:lastPrinted>2023-03-17T14:31:00Z</cp:lastPrinted>
  <dcterms:modified xsi:type="dcterms:W3CDTF">2023-03-17T11:32:00Z</dcterms:modified>
  <cp:revision>10</cp:revision>
  <dc:subject/>
  <dc:title/>
</cp:coreProperties>
</file>