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7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8"/>
        <w:ind w:left="80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п. Чернянка, ул. Магистральная, д.5</w:t>
      </w:r>
    </w:p>
    <w:p>
      <w:pPr>
        <w:pStyle w:val="Normal"/>
        <w:spacing w:lineRule="auto" w:line="268"/>
        <w:ind w:left="80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68"/>
        <w:ind w:left="8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Форма 2.8. Отчет об исполнении управляющей организацией договора управления, а также отчет о выполнении товариществом, кооперативом смет доходов и расходов за год</w:t>
      </w:r>
    </w:p>
    <w:p>
      <w:pPr>
        <w:pStyle w:val="Normal"/>
        <w:spacing w:lineRule="exact" w:line="1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11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0"/>
        <w:gridCol w:w="600"/>
        <w:gridCol w:w="2300"/>
        <w:gridCol w:w="980"/>
        <w:gridCol w:w="2900"/>
        <w:gridCol w:w="3520"/>
        <w:gridCol w:w="40"/>
      </w:tblGrid>
      <w:tr>
        <w:trPr>
          <w:trHeight w:val="266" w:hRule="atLeas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 пп</w:t>
            </w:r>
          </w:p>
        </w:tc>
        <w:tc>
          <w:tcPr>
            <w:tcW w:w="29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параметра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Единица</w:t>
            </w:r>
          </w:p>
        </w:tc>
        <w:tc>
          <w:tcPr>
            <w:tcW w:w="2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20" w:hanging="0"/>
              <w:rPr/>
            </w:pPr>
            <w:r>
              <w:rPr>
                <w:rFonts w:eastAsia="Times New Roman"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3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начение показателя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9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ата заполнения/внесени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ата заполнения/внес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0 февраля 2023 г.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нений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нений</w:t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ата начала отчетного периода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ата начала отчетного периода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 января 2022 г.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Дата конца отчетного периода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ата конца отчетного периода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1 декабря 2022 г.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446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34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щая информация о выполняемых работах (оказываемых услугах) по содержанию и текущему ремонту общего</w:t>
            </w:r>
          </w:p>
        </w:tc>
      </w:tr>
      <w:tr>
        <w:trPr>
          <w:trHeight w:val="26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мущества в многоквартирном доме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 пп</w:t>
            </w:r>
          </w:p>
        </w:tc>
        <w:tc>
          <w:tcPr>
            <w:tcW w:w="29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параметра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9"/>
              </w:rPr>
              <w:t>Единица</w:t>
            </w:r>
          </w:p>
        </w:tc>
        <w:tc>
          <w:tcPr>
            <w:tcW w:w="2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3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начение показателя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9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вансовые платеж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вансовые платежи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требителей (на начал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требителей (на начало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а)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а)</w:t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ходящие остатк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ходящие остатки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1 342,55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нежных средств (на начал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нежных средств (на начало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а)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а)</w:t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долженность потребителей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долженность потребителей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1 342,55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а начало периода)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а начало периода)</w:t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числено за услуги (работы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Начислено за услуги (работы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9 051,62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 содержанию и текущему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по содержанию и текущему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монту, в том числе: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монту</w:t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за содержание дома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числено за содержание дома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3 105,92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за текущий ремонт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числено за текущий ремонт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6 150,02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за услуги управлени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числено за услуги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9 795,68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равления</w:t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bookmarkStart w:id="0" w:name="page18"/>
            <w:bookmarkEnd w:id="0"/>
            <w:r>
              <w:rPr>
                <w:rFonts w:eastAsia="Times New Roman" w:cs="Times New Roman" w:ascii="Times New Roman" w:hAnsi="Times New Roman"/>
              </w:rPr>
              <w:t>11.</w:t>
            </w:r>
          </w:p>
        </w:tc>
        <w:tc>
          <w:tcPr>
            <w:tcW w:w="29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лучено денежных средств, в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лучено денежных средств</w:t>
            </w:r>
          </w:p>
        </w:tc>
        <w:tc>
          <w:tcPr>
            <w:tcW w:w="3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6 359,59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ом числе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денежных средств от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лучено денежных средств от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6 359,59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собственников/ нанимателей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бственников/нанимателей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мещений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мещений</w:t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целевых взносов от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лучено целевых взносов от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бственников/ нанимателей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бственников/нанимателей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мещений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мещений</w:t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субсидий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Получено субсидий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денежных средств от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лучено денежных средств от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спользования общег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спользования общего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мущества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мущества</w:t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прочие поступлени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чие поступл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его денежных средств с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Всего денежных средств с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четом остатков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четом остатков</w:t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вансовые платеж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вансовые платежи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требителей (на конец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требителей (на конец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а)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а)</w:t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ходящие остатк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ходящие остатки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4 034,58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денежных средств (на конец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нежных средств (на конец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а)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а)</w:t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Задолженность потребителей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долженность потребителей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4 034,58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а конец периода)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а конец периода)</w:t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446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30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</w:rPr>
              <w:t>Выполненные работы (оказанные услуги) по содержанию общего имущества и текущему ремонту в отчетном периоде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(заполняется по каждому виду работ (услуг))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 пп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параметра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Единица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начение показателя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9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)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 (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 (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борка мест общего пользования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довая фактическа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довая фактическа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работ (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работ (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3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тальный перечень выполненных работ (оказанных услуг) в рамках выбранной работы (услуги) (заполняется по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3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ждой выполненной работе (оказанной услуге) в пункте 21 настоящего документа)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1)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ы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ы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</w:rPr>
              <w:t>Уборка мест общего пользования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услуги), выполняемой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услуги), выполняемой в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рамках указанног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рамках указанного раздела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раздела работ (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 (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3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ичнос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ичность выполн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</w:rPr>
              <w:t>247 раб. дней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выполнения работ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 (оказания 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оказания 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0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 измерени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 измер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</w:rPr>
              <w:t>Руб./кв.м.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на единицу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на единицу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96" w:hRule="atLeas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</w:rPr>
            </w:pPr>
            <w:bookmarkStart w:id="1" w:name="page19"/>
            <w:bookmarkEnd w:id="1"/>
            <w:r>
              <w:rPr>
                <w:rFonts w:eastAsia="Times New Roman" w:cs="Times New Roman" w:ascii="Times New Roman" w:hAnsi="Times New Roman"/>
              </w:rPr>
              <w:t>2)</w:t>
            </w:r>
          </w:p>
        </w:tc>
        <w:tc>
          <w:tcPr>
            <w:tcW w:w="29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 (услуг)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 (услуг)</w:t>
            </w:r>
          </w:p>
        </w:tc>
        <w:tc>
          <w:tcPr>
            <w:tcW w:w="3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ВДПО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довая фактическа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довая фактическа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993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работ (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работ (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3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Детальный перечень выполненных работ (оказанных услуг) в рамках выбранной работы (услуги) (заполняется по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3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каждой выполненной работе (оказанной услуге) в пункте 21 настоящего документа)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1)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ы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ы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</w:rPr>
              <w:t>Уборка мест общего пользования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услуги), выполняемой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услуги), выполняемой в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в рамках указанног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мках указанного раздела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дела работ (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 (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3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ичнос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ичность выполн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</w:rPr>
              <w:t>247 раб. дней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полнения работ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 (оказания 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оказания 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0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 измерени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 измер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</w:rPr>
              <w:t>Руб./кв.м.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на единицу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на единицу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585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</w:rPr>
              <w:t>3)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 (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Наименование работ (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ы по содержанию и ремонту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истем внутридомового газового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орудования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8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довая фактическа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довая фактическа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работ (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работ (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3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тальный перечень выполненных работ (оказанных услуг) в рамках выбранной работы (услуги) (заполняется по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3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каждой выполненной работе (оказанной услуге) в пункте 21 настоящего документа)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1)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ы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ы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</w:rPr>
              <w:t>Техническое обслуживание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(услуги), выполняемой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услуги), выполняемой в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рамках указанног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мках указанного раздела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дела работ (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 (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3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ичнос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Периодичность выполн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</w:rPr>
              <w:t>1 раз в год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полнения работ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работ (оказания 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оказания 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0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 измерени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 измер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</w:rPr>
              <w:t>Руб./кв.м.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на единицу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на единицу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1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0"/>
        <w:gridCol w:w="600"/>
        <w:gridCol w:w="2300"/>
        <w:gridCol w:w="980"/>
        <w:gridCol w:w="2900"/>
        <w:gridCol w:w="3520"/>
      </w:tblGrid>
      <w:tr>
        <w:trPr>
          <w:trHeight w:val="332" w:hRule="atLeast"/>
        </w:trPr>
        <w:tc>
          <w:tcPr>
            <w:tcW w:w="8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)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 (услуг)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Наименование работ (услуг)</w:t>
            </w:r>
          </w:p>
        </w:tc>
        <w:tc>
          <w:tcPr>
            <w:tcW w:w="35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Работы по содержанию и ремонту</w:t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оборудования и систем инженерно-</w:t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хнического обеспечения, входящих</w:t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состав общего имущества в</w:t>
            </w:r>
          </w:p>
        </w:tc>
      </w:tr>
      <w:tr>
        <w:trPr>
          <w:trHeight w:val="262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ногоквартирном доме</w:t>
            </w:r>
          </w:p>
        </w:tc>
      </w:tr>
      <w:tr>
        <w:trPr>
          <w:trHeight w:val="248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довая фактическа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довая фактическа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7 801.62</w:t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работ (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стоимость работ (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3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Детальный перечень выполненных работ (оказанных услуг) в рамках выбранной работы (услуги) (заполняется по</w:t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3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ждой выполненной работе (оказанной услуге) в пункте 21 настоящего документа)</w:t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1)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ы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Наименование работы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</w:rPr>
              <w:t>Техническое обслуживание внутридомового инженерного оборудования и выполнение аварийных заявок</w:t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услуги), выполняемой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(услуги), выполняемой в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рамках указанног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мках указанного раздела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дела работ (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 (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3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Периодичнос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ичность выполн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</w:rPr>
              <w:t>365 кал. дней</w:t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выполнения работ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 (оказания 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оказания 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0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 измерени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Единица измер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</w:rPr>
              <w:t>Руб./кв.м.</w:t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на единицу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на единицу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.14</w:t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66" w:hRule="atLeas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</w:rPr>
            </w:pPr>
            <w:bookmarkStart w:id="2" w:name="page20"/>
            <w:bookmarkEnd w:id="2"/>
            <w:r>
              <w:rPr>
                <w:rFonts w:eastAsia="Times New Roman" w:cs="Times New Roman" w:ascii="Times New Roman" w:hAnsi="Times New Roman"/>
              </w:rPr>
              <w:t>5)</w:t>
            </w:r>
          </w:p>
        </w:tc>
        <w:tc>
          <w:tcPr>
            <w:tcW w:w="29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 (услуг)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 (услуг)</w:t>
            </w:r>
          </w:p>
        </w:tc>
        <w:tc>
          <w:tcPr>
            <w:tcW w:w="3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Работы по содержанию и ремонту</w:t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структивных элементов (несущих</w:t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конструкций и ненесущих</w:t>
            </w:r>
          </w:p>
        </w:tc>
      </w:tr>
      <w:tr>
        <w:trPr>
          <w:trHeight w:val="25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струкций) многоквартирных домов</w:t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довая фактическа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Годовая фактическа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234.44</w:t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работ (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работ (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3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тальный перечень выполненных работ (оказанных услуг) в рамках выбранной работы (услуги) (заполняется по</w:t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3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каждой выполненной работе (оказанной услуге) в пункте 21 настоящего документа)</w:t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1)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ы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ы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</w:rPr>
              <w:t>Ремонт конструктивных элементов и внутридомового инженерного оборудования жилых зданий</w:t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(услуги), выполняемой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услуги), выполняемой в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рамках указанног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мках указанного раздела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раздела работ (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 (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3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ичнос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ичность выполн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полнения работ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 (оказания 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оказания 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0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 измерени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 измер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</w:rPr>
              <w:t>Руб./кв.м.</w:t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на единицу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Стоимость на единицу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.43</w:t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)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 (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 (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ы (услуги) по управлению</w:t>
            </w:r>
          </w:p>
        </w:tc>
      </w:tr>
      <w:tr>
        <w:trPr>
          <w:trHeight w:val="25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ногоквартирным домом</w:t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Годовая фактическа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довая фактическа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9 795.68</w:t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работ (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работ (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3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тальный перечень выполненных работ (оказанных услуг) в рамках выбранной работы (услуги) (заполняется по</w:t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3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каждой выполненной работе (оказанной услуге) в пункте 21 настоящего документа)</w:t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.1)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ы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ы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</w:rPr>
              <w:t>Работы по управлению многоквартирным домом</w:t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услуги), выполняемой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услуги), выполняемой в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рамках указанног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мках указанного раздела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дела работ (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 (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3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Периодичнос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Периодичность выполн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</w:rPr>
              <w:t>247 раб. дней</w:t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полнения работ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 (оказания 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оказания 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0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 измерени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 измер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</w:rPr>
              <w:t>Руб./кв.м.</w:t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на единицу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на единицу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.43</w:t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3" w:name="_Hlk127886046"/>
      <w:bookmarkStart w:id="4" w:name="_Hlk95468789"/>
      <w:bookmarkStart w:id="5" w:name="_Hlk127886046"/>
      <w:bookmarkStart w:id="6" w:name="_Hlk95468789"/>
      <w:bookmarkEnd w:id="5"/>
      <w:bookmarkEnd w:id="6"/>
    </w:p>
    <w:tbl>
      <w:tblPr>
        <w:tblW w:w="11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67"/>
        <w:gridCol w:w="2283"/>
        <w:gridCol w:w="977"/>
        <w:gridCol w:w="2977"/>
        <w:gridCol w:w="3440"/>
      </w:tblGrid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)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 (услуг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 (услуг)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ы по содержанию и ремонту ВЭС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довая фактическая стоимость работ (услуг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довая фактическая стоимость работ (услуг)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 171.66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0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6" w:leader="none"/>
              </w:tabs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пункте 21 настоящего документа)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,1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ы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услуги), выполняемой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рамках указанного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дела работ (услуг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ы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услуги), выполняемой в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мках указанного раздела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 (услуг)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хническое обслуживание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ичность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полнения работ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оказания услуг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ичность выполнения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 (оказания услуг)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365 кал. дней 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 измер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 измерения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/кв.м.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на единицу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на единицу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0,8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7</w:t>
            </w:r>
          </w:p>
        </w:tc>
      </w:tr>
    </w:tbl>
    <w:p>
      <w:pPr>
        <w:pStyle w:val="Normal"/>
        <w:spacing w:lineRule="atLeast" w:line="0"/>
        <w:rPr>
          <w:rFonts w:eastAsia="Times New Roman"/>
        </w:rPr>
      </w:pPr>
      <w:r>
        <w:rPr>
          <w:rFonts w:eastAsia="Times New Roman"/>
        </w:rPr>
      </w:r>
      <w:bookmarkStart w:id="7" w:name="_Hlk95468789"/>
      <w:bookmarkStart w:id="8" w:name="_Hlk95468789"/>
      <w:bookmarkEnd w:id="8"/>
    </w:p>
    <w:p>
      <w:pPr>
        <w:pStyle w:val="Normal"/>
        <w:spacing w:lineRule="atLeast" w:line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/>
        <w:t>Информация о наличии претензий по качеству выполненных работ (оказанных услуг)</w:t>
      </w:r>
    </w:p>
    <w:tbl>
      <w:tblPr>
        <w:tblW w:w="9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034"/>
        <w:gridCol w:w="1113"/>
        <w:gridCol w:w="2661"/>
        <w:gridCol w:w="1869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п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араметр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о претензий потребителям-должникам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о претензий потребителям-должникам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о исковых заявлени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о исковых заявлений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о денежных средств по результатам претензионно-исковой работ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о денежных средств по результам претензионно-исковой работы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spacing w:lineRule="exact" w:line="2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w:bookmarkStart w:id="9" w:name="_Hlk127886046"/>
      <w:bookmarkStart w:id="10" w:name="_Hlk127886046"/>
      <w:bookmarkEnd w:id="10"/>
    </w:p>
    <w:p>
      <w:pPr>
        <w:pStyle w:val="Normal"/>
        <w:spacing w:lineRule="exact" w:line="22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tLeast" w:line="0"/>
        <w:ind w:left="8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400" w:right="400" w:gutter="0" w:header="0" w:top="375" w:footer="0" w:bottom="2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10:31:00Z</dcterms:created>
  <dc:creator>Admin</dc:creator>
  <dc:description/>
  <cp:keywords/>
  <dc:language>en-US</dc:language>
  <cp:lastModifiedBy>User</cp:lastModifiedBy>
  <cp:lastPrinted>2023-03-01T08:37:00Z</cp:lastPrinted>
  <dcterms:modified xsi:type="dcterms:W3CDTF">2023-03-15T12:55:00Z</dcterms:modified>
  <cp:revision>8</cp:revision>
  <dc:subject/>
  <dc:title/>
</cp:coreProperties>
</file>