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left="80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. Чернянка, ул. Магистральная, д.4</w:t>
      </w:r>
    </w:p>
    <w:p>
      <w:pPr>
        <w:pStyle w:val="Normal"/>
        <w:spacing w:lineRule="auto" w:line="268"/>
        <w:ind w:left="80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68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год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600"/>
        <w:gridCol w:w="2300"/>
        <w:gridCol w:w="980"/>
        <w:gridCol w:w="2900"/>
        <w:gridCol w:w="3520"/>
        <w:gridCol w:w="40"/>
      </w:tblGrid>
      <w:tr>
        <w:trPr>
          <w:trHeight w:val="26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 пп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Единица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показателя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заполнения/внес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заполнения/внес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 февраля 2023 г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й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й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начала отчетного период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начала отчетного период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 января 2022 г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ата конца отчетного период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конца отчетного период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1 декабря 2022 г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46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ая информация о выполняемых работах (оказываемых услугах) по содержанию и текущему ремонту общего</w:t>
            </w:r>
          </w:p>
        </w:tc>
      </w:tr>
      <w:tr>
        <w:trPr>
          <w:trHeight w:val="2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ущества в многоквартирном доме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 пп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Единица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показателя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 493,7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начал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начало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1 764,15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ежных средств (на начал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ежных средств (на начало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3 257,88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начало 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начало 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услуги (работы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числено за услуги (работы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64 089,40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содержанию и текущем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о содержанию и текущем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онту, в том числе: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онту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за содержание дом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содержание дом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3 606,2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за текущий ремон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числено за текущий ремон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4 782,26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за услуги управл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услуг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95 700,9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ения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bookmarkStart w:id="0" w:name="page18"/>
            <w:bookmarkEnd w:id="0"/>
            <w:r>
              <w:rPr>
                <w:rFonts w:eastAsia="Times New Roman" w:cs="Times New Roman" w:ascii="Times New Roman" w:hAnsi="Times New Roman"/>
              </w:rPr>
              <w:t>11.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, в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80 163,3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денежных средств 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 о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80 163,3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иков/ нанима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иков/нанима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целевых взносов 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целевых взносов о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иков/ нанима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иков/нанима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субсиди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субсиди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денежных средств 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 о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ния обще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ния общего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уществ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ущества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рочие поступл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поступл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сего денежных средств с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 денежных средств с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том остатков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том остатков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 150,7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конец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конец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 690,2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ежных средств (на конец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ежных средств (на конец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 840,9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конец 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конец 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46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>Выполненные работы (оказанные услуги) по содержанию общего имущества и текущему ремонту в отчетном периоде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(заполняется по каждому виду работ (услуг))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 пп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Единица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показател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)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борка мест общего польз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 512,9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Уборка мест общего польз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247 раб. дней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,9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bookmarkStart w:id="1" w:name="page19"/>
            <w:bookmarkEnd w:id="1"/>
            <w:r>
              <w:rPr>
                <w:rFonts w:eastAsia="Times New Roman" w:cs="Times New Roman" w:ascii="Times New Roman" w:hAnsi="Times New Roman"/>
              </w:rPr>
              <w:t>2)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Д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6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Проверка и очистка дымовых и вентиляционных каналов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3 раза в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8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)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стем внутридомового газовог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руд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45,0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Техническое обслуживание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1 раз в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,19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600"/>
        <w:gridCol w:w="2300"/>
        <w:gridCol w:w="980"/>
        <w:gridCol w:w="2900"/>
        <w:gridCol w:w="3520"/>
      </w:tblGrid>
      <w:tr>
        <w:trPr>
          <w:trHeight w:val="332" w:hRule="atLeas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)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оборудования и систем инженерно-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ического обеспечения, входящих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остав общего имущества в</w:t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ногоквартирном доме</w:t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 120,88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Техническое обслуживание внутридомового инженерного оборудования и выполнение аварийных заявок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365 кал. дней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95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6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bookmarkStart w:id="2" w:name="page20"/>
            <w:bookmarkEnd w:id="2"/>
            <w:r>
              <w:rPr>
                <w:rFonts w:eastAsia="Times New Roman" w:cs="Times New Roman" w:ascii="Times New Roman" w:hAnsi="Times New Roman"/>
              </w:rPr>
              <w:t>5)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тивных элементов (несущих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онструкций и ненесущих</w:t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ций) многоквартирных домов</w:t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6 838,35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емонт конструктивных элементов и внутридомового инженерного оборудования жилых зданий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69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)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боты (услуги) по управлению</w:t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многоквартирным домом</w:t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 700,92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аботы по управлению многоквартирным домом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247 раб. дней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57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3" w:name="_Hlk127889146"/>
      <w:bookmarkStart w:id="4" w:name="_Hlk127886046"/>
      <w:bookmarkStart w:id="5" w:name="_Hlk95468789"/>
      <w:bookmarkStart w:id="6" w:name="_Hlk127889146"/>
      <w:bookmarkStart w:id="7" w:name="_Hlk127886046"/>
      <w:bookmarkStart w:id="8" w:name="_Hlk95468789"/>
      <w:bookmarkEnd w:id="6"/>
      <w:bookmarkEnd w:id="7"/>
      <w:bookmarkEnd w:id="8"/>
    </w:p>
    <w:tbl>
      <w:tblPr>
        <w:tblW w:w="11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67"/>
        <w:gridCol w:w="2283"/>
        <w:gridCol w:w="977"/>
        <w:gridCol w:w="2977"/>
        <w:gridCol w:w="344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 ВЭС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 стоимость работ (услуг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 стоимость работ (услуг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 567,3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6" w:leader="none"/>
              </w:tabs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ическое обслуживание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65 кал. дней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/кв.м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7</w:t>
            </w:r>
          </w:p>
        </w:tc>
      </w:tr>
    </w:tbl>
    <w:p>
      <w:pPr>
        <w:pStyle w:val="Normal"/>
        <w:spacing w:lineRule="atLeast" w:line="0"/>
        <w:rPr>
          <w:rFonts w:eastAsia="Times New Roman"/>
        </w:rPr>
      </w:pPr>
      <w:r>
        <w:rPr>
          <w:rFonts w:eastAsia="Times New Roman"/>
        </w:rPr>
      </w:r>
      <w:bookmarkStart w:id="9" w:name="_Hlk95468789"/>
      <w:bookmarkStart w:id="10" w:name="_Hlk95468789"/>
      <w:bookmarkEnd w:id="10"/>
    </w:p>
    <w:p>
      <w:pPr>
        <w:pStyle w:val="Normal"/>
        <w:spacing w:lineRule="atLeast" w:line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>Информация о наличии претензий по качеству выполненных работ (оказанных услуг)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34"/>
        <w:gridCol w:w="1113"/>
        <w:gridCol w:w="2661"/>
        <w:gridCol w:w="186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претензий потребителям-должника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претензий потребителям-должника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исковых заявл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исковых заявлен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о денежных средств по результам претензионно-исковой работ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5,43</w:t>
            </w:r>
          </w:p>
        </w:tc>
      </w:tr>
    </w:tbl>
    <w:p>
      <w:pPr>
        <w:pStyle w:val="Normal"/>
        <w:spacing w:lineRule="exact" w:line="226"/>
        <w:rPr>
          <w:rFonts w:eastAsia="Times New Roman"/>
        </w:rPr>
      </w:pPr>
      <w:r>
        <w:rPr>
          <w:rFonts w:eastAsia="Times New Roman"/>
        </w:rPr>
      </w:r>
      <w:bookmarkStart w:id="11" w:name="_Hlk127886046"/>
      <w:bookmarkStart w:id="12" w:name="_Hlk127886046"/>
      <w:bookmarkEnd w:id="12"/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3" w:name="_Hlk127889146"/>
      <w:bookmarkStart w:id="14" w:name="_Hlk127889146"/>
      <w:bookmarkEnd w:id="14"/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400" w:right="400" w:gutter="0" w:header="0" w:top="375" w:footer="0" w:bottom="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0:25:00Z</dcterms:created>
  <dc:creator>Admin</dc:creator>
  <dc:description/>
  <cp:keywords/>
  <dc:language>en-US</dc:language>
  <cp:lastModifiedBy>User</cp:lastModifiedBy>
  <cp:lastPrinted>2023-03-16T11:38:00Z</cp:lastPrinted>
  <dcterms:modified xsi:type="dcterms:W3CDTF">2023-03-16T10:54:00Z</dcterms:modified>
  <cp:revision>10</cp:revision>
  <dc:subject/>
  <dc:title/>
</cp:coreProperties>
</file>