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8"/>
        <w:ind w:left="80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. Чернянка, пер. Маринченко, д.7</w:t>
      </w:r>
    </w:p>
    <w:p>
      <w:pPr>
        <w:pStyle w:val="Normal"/>
        <w:spacing w:lineRule="auto" w:line="268"/>
        <w:ind w:left="80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68"/>
        <w:ind w:left="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год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1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600"/>
        <w:gridCol w:w="2300"/>
        <w:gridCol w:w="980"/>
        <w:gridCol w:w="2900"/>
        <w:gridCol w:w="3520"/>
        <w:gridCol w:w="40"/>
      </w:tblGrid>
      <w:tr>
        <w:trPr>
          <w:trHeight w:val="266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 пп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Единица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чение показателя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заполнения/внес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заполнения/внес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 февраля 2023 г.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нений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нений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начала отчетного период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начала отчетного период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 января 2022 г.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ата конца отчетного период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конца отчетного период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1 декабря 2022 г.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446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ая информация о выполняемых работах (оказываемых услугах) по содержанию и текущему ремонту общего</w:t>
            </w:r>
          </w:p>
        </w:tc>
      </w:tr>
      <w:tr>
        <w:trPr>
          <w:trHeight w:val="2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ущества в многоквартирном доме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 пп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</w:rPr>
              <w:t>Единица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чение показателя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ансовые платеж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ансовые платежи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ребителей (на начал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ребителей (на начало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ходящие остатк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ходящие остатки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 170,1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енежных средств (на начал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нежных средств (на начало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олженность потребителе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олженность потребителей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 170,1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а начало 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а начало 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ислено за услуги (работы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числено за услуги (работы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95 021,2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содержанию и текущем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по содержанию и текущем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монту, в том числе: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монту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за содержание дом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ислено за содержание дом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5 847,6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за текущий ремон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ислено за текущий ремонт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1 729,80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за услуги управл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ислено за услуги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7 443,78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вления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bookmarkStart w:id="0" w:name="page18"/>
            <w:bookmarkEnd w:id="0"/>
            <w:r>
              <w:rPr>
                <w:rFonts w:eastAsia="Times New Roman" w:cs="Times New Roman" w:ascii="Times New Roman" w:hAnsi="Times New Roman"/>
              </w:rPr>
              <w:t>11.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чено денежных средств, в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чено денежных средств</w:t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94 50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м числ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денежных средств 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чено денежных средств от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94 50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собственников/ нанимателе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ственников/нанимателей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мещений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мещений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целевых взносов 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чено целевых взносов от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ственников/ нанимателе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ственников/нанимателей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мещений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мещений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субсиди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Получено субсидий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денежных средств 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чено денежных средств от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ьзования обще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ьзования общего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уществ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ущества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прочие поступл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чие поступл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 денежных средств с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Всего денежных средств с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етом остатков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етом остатков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ансовые платеж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ансовые платежи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ребителей (на конец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ребителей (на конец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ходящие остатк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ходящие остатки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 691,3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енежных средств (на конец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нежных средств (на конец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Задолженность потребителе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олженность потребителей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 691,3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а конец 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а конец 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46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</w:rPr>
              <w:t>Выполненные работы (оказанные услуги) по содержанию общего имущества и текущему ремонту в отчетном периоде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(заполняется по каждому виду работ (услуг))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 пп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Единица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чение показател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)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Уборка мест общего пользова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Уборка мест общего пользова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247 раб. дней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6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bookmarkStart w:id="1" w:name="page19"/>
            <w:bookmarkEnd w:id="1"/>
            <w:r>
              <w:rPr>
                <w:rFonts w:eastAsia="Times New Roman" w:cs="Times New Roman" w:ascii="Times New Roman" w:hAnsi="Times New Roman"/>
              </w:rPr>
              <w:t>2)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ВДП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6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Проверка и очистка дымовых и вентиляционных каналов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3 раза в год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8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3)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ы по содержанию и ремонту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стем внутридомового газовог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рудова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84,9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Техническое обслуживание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1 раз в год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9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1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600"/>
        <w:gridCol w:w="2300"/>
        <w:gridCol w:w="980"/>
        <w:gridCol w:w="2900"/>
        <w:gridCol w:w="3520"/>
      </w:tblGrid>
      <w:tr>
        <w:trPr>
          <w:trHeight w:val="332" w:hRule="atLeast"/>
        </w:trPr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)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боты по содержанию и ремонту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оборудования и систем инженерно-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хнического обеспечения, входящих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состав общего имущества в</w:t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ногоквартирном доме</w:t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 755,68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Техническое обслуживание внутридомового инженерного оборудования и выполнение аварийных заявок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365 кал. дней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195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66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bookmarkStart w:id="2" w:name="page20"/>
            <w:bookmarkEnd w:id="2"/>
            <w:r>
              <w:rPr>
                <w:rFonts w:eastAsia="Times New Roman" w:cs="Times New Roman" w:ascii="Times New Roman" w:hAnsi="Times New Roman"/>
              </w:rPr>
              <w:t>5)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боты по содержанию и ремонту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труктивных элементов (несущих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конструкций и ненесущих</w:t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трукций) многоквартирных домов</w:t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285,27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1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емонт конструктивных элементов и внутридомового инженерного оборудования жилых зданий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72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)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ы (услуги) по управлению</w:t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ногоквартирным домом</w:t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 443,78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1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аботы по управлению многоквартирным домом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247 раб. дней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57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3" w:name="_Hlk127889146"/>
      <w:bookmarkStart w:id="4" w:name="_Hlk127886046"/>
      <w:bookmarkStart w:id="5" w:name="_Hlk95468789"/>
      <w:bookmarkStart w:id="6" w:name="_Hlk127889146"/>
      <w:bookmarkStart w:id="7" w:name="_Hlk127886046"/>
      <w:bookmarkStart w:id="8" w:name="_Hlk95468789"/>
      <w:bookmarkEnd w:id="6"/>
      <w:bookmarkEnd w:id="7"/>
      <w:bookmarkEnd w:id="8"/>
    </w:p>
    <w:tbl>
      <w:tblPr>
        <w:tblW w:w="11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67"/>
        <w:gridCol w:w="2283"/>
        <w:gridCol w:w="977"/>
        <w:gridCol w:w="2977"/>
        <w:gridCol w:w="3440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ы по содержанию и ремонту ВЭС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 стоимость работ (услуг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 стоимость работ (услуг)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 848,5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6" w:leader="none"/>
              </w:tabs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1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хническое обслуживание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65 кал. дней 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/кв.м.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7</w:t>
            </w:r>
          </w:p>
        </w:tc>
      </w:tr>
    </w:tbl>
    <w:p>
      <w:pPr>
        <w:pStyle w:val="Normal"/>
        <w:spacing w:lineRule="atLeast" w:line="0"/>
        <w:rPr>
          <w:rFonts w:eastAsia="Times New Roman"/>
        </w:rPr>
      </w:pPr>
      <w:r>
        <w:rPr>
          <w:rFonts w:eastAsia="Times New Roman"/>
        </w:rPr>
      </w:r>
      <w:bookmarkStart w:id="9" w:name="_Hlk95468789"/>
      <w:bookmarkStart w:id="10" w:name="_Hlk95468789"/>
      <w:bookmarkEnd w:id="10"/>
    </w:p>
    <w:p>
      <w:pPr>
        <w:pStyle w:val="Normal"/>
        <w:spacing w:lineRule="atLeast" w:line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t>Информация о наличии претензий по качеству выполненных работ (оказанных услуг)</w:t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034"/>
        <w:gridCol w:w="1113"/>
        <w:gridCol w:w="2661"/>
        <w:gridCol w:w="186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о претензий потребителям-должника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о претензий потребителям-должника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о исковых заявлен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о исковых заявлен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о денежных средств по результам претензионно-исковой работ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exact" w:line="226"/>
        <w:rPr>
          <w:rFonts w:eastAsia="Times New Roman"/>
        </w:rPr>
      </w:pPr>
      <w:r>
        <w:rPr>
          <w:rFonts w:eastAsia="Times New Roman"/>
        </w:rPr>
      </w:r>
      <w:bookmarkStart w:id="11" w:name="_Hlk127886046"/>
      <w:bookmarkStart w:id="12" w:name="_Hlk127886046"/>
      <w:bookmarkEnd w:id="12"/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3" w:name="_Hlk127889146"/>
      <w:bookmarkStart w:id="14" w:name="_Hlk127889146"/>
      <w:bookmarkEnd w:id="14"/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400" w:right="400" w:gutter="0" w:header="0" w:top="375" w:footer="0" w:bottom="2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1:18:00Z</dcterms:created>
  <dc:creator>Admin</dc:creator>
  <dc:description/>
  <cp:keywords/>
  <dc:language>en-US</dc:language>
  <cp:lastModifiedBy>User</cp:lastModifiedBy>
  <cp:lastPrinted>2023-02-27T08:27:00Z</cp:lastPrinted>
  <dcterms:modified xsi:type="dcterms:W3CDTF">2023-03-14T13:01:00Z</dcterms:modified>
  <cp:revision>12</cp:revision>
  <dc:subject/>
  <dc:title/>
</cp:coreProperties>
</file>