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ind w:left="80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. Чернянка, ул. Ленина, д.104</w:t>
      </w:r>
    </w:p>
    <w:p>
      <w:pPr>
        <w:pStyle w:val="Normal"/>
        <w:spacing w:lineRule="auto" w:line="268"/>
        <w:ind w:left="80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68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год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1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600"/>
        <w:gridCol w:w="2300"/>
        <w:gridCol w:w="980"/>
        <w:gridCol w:w="2900"/>
        <w:gridCol w:w="3520"/>
        <w:gridCol w:w="40"/>
      </w:tblGrid>
      <w:tr>
        <w:trPr>
          <w:trHeight w:val="26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 пп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Единица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е показателя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заполнения/внес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заполнения/внес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8 февраля 2023 г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й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й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начала отчетного период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начала отчетного период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 января 2022 г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ата конца отчетного период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конца отчетного период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1 декабря 2022 г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46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ая информация о выполняемых работах (оказываемых услугах) по содержанию и текущему ремонту общего</w:t>
            </w:r>
          </w:p>
        </w:tc>
      </w:tr>
      <w:tr>
        <w:trPr>
          <w:trHeight w:val="2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ущества в многоквартирном доме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 пп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Единица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е показателя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ансовые платеж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ансовые платеж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ей (на начал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ей (на начало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ходящие остатк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ходящие остатк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0 599,4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нежных средств (на начал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ежных средств (на начало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потребител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потребителе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0 599,4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а начало 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а начало 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ислено за услуги (работы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числено за услуги (работы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58 446,33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содержанию и текущем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о содержанию и текущем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онту, в том числе: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онту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за содержание дом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ислено за содержание дом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33 440,9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за текущий ремон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ислено за текущий ремонт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94 282,05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за услуги управл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ислено за услуг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30 723,36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ения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bookmarkStart w:id="0" w:name="page18"/>
            <w:bookmarkEnd w:id="0"/>
            <w:r>
              <w:rPr>
                <w:rFonts w:eastAsia="Times New Roman" w:cs="Times New Roman" w:ascii="Times New Roman" w:hAnsi="Times New Roman"/>
              </w:rPr>
              <w:t>11.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денежных средств, в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денежных средств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50 686,6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денежных средств 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денежных средств от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50 686,6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ственников/ нанимател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ственников/нанимателе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й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й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целевых взносов 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целевых взносов от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ственников/ нанимател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ственников/нанимателе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й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й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субсиди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олучено субсиди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денежных средств 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ено денежных средств от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ния обще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ния общего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уществ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ущества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рочие поступл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поступл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 денежных средств с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Всего денежных средств с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том остатков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том остатков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ансовые платеж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ансовые платеж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ей (на конец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ей (на конец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ходящие остатк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ходящие остатки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8 359,0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ежных средств (на конец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ежных средств (на конец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Задолженность потребител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потребителей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8 359,0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а конец периода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а конец периода)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46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>Выполненные работы (оказанные услуги) по содержанию общего имущества и текущему ремонту в отчетном периоде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(заполняется по каждому виду работ (услуг))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 пп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Единица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е показател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)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борка мест общего пользова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 176,2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Уборка мест общего пользова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247 раб. дней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9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bookmarkStart w:id="1" w:name="page19"/>
            <w:bookmarkEnd w:id="1"/>
            <w:r>
              <w:rPr>
                <w:rFonts w:eastAsia="Times New Roman" w:cs="Times New Roman" w:ascii="Times New Roman" w:hAnsi="Times New Roman"/>
              </w:rPr>
              <w:t>2)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ВДП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9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Проверка и очистка дымовых и вентиляционных каналов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3 раза в год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8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3)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ы по содержанию и ремонту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стем внутридомового газовог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рудова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65,0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Техническое обслуживание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1 раз в год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9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26"/>
        <w:gridCol w:w="574"/>
        <w:gridCol w:w="2283"/>
        <w:gridCol w:w="17"/>
        <w:gridCol w:w="960"/>
        <w:gridCol w:w="20"/>
        <w:gridCol w:w="2899"/>
        <w:gridCol w:w="57"/>
        <w:gridCol w:w="3439"/>
        <w:gridCol w:w="25"/>
      </w:tblGrid>
      <w:tr>
        <w:trPr>
          <w:trHeight w:val="332" w:hRule="atLeast"/>
        </w:trPr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)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89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боты по содержанию и ремонту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оборудования и систем инженерно-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хнического обеспечения, входящих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остав общего имущества в</w:t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ногоквартирном доме</w:t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 922,14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)</w:t>
            </w:r>
          </w:p>
        </w:tc>
        <w:tc>
          <w:tcPr>
            <w:tcW w:w="2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Техническое обслуживание внутридомового инженерного оборудования и выполнение аварийных заявок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365 кал. дней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95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6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bookmarkStart w:id="2" w:name="page20"/>
            <w:bookmarkEnd w:id="2"/>
            <w:r>
              <w:rPr>
                <w:rFonts w:eastAsia="Times New Roman" w:cs="Times New Roman" w:ascii="Times New Roman" w:hAnsi="Times New Roman"/>
              </w:rPr>
              <w:t>5)</w:t>
            </w:r>
          </w:p>
        </w:tc>
        <w:tc>
          <w:tcPr>
            <w:tcW w:w="290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8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боты по содержанию и ремонту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тивных элементов (несущих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онструкций и ненесущих</w:t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ций) многоквартирных домов</w:t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3847,61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1)</w:t>
            </w:r>
          </w:p>
        </w:tc>
        <w:tc>
          <w:tcPr>
            <w:tcW w:w="2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емонт конструктивных элементов и внутридомового инженерного оборудования жилых зданий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69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)</w:t>
            </w:r>
          </w:p>
        </w:tc>
        <w:tc>
          <w:tcPr>
            <w:tcW w:w="29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ы (услуги) по управлению</w:t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многоквартирным домом</w:t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</w:t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0 723,36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оимость работ (услуг)</w:t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0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0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каждой выполненной работе (оказанной услуге) в пункте 21 настоящего документа)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1)</w:t>
            </w:r>
          </w:p>
        </w:tc>
        <w:tc>
          <w:tcPr>
            <w:tcW w:w="2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аботы по управлению многоквартирным домом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247 раб. дней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/>
              </w:rPr>
              <w:t>Руб./кв.м.</w:t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,57</w:t>
            </w:r>
          </w:p>
        </w:tc>
      </w:tr>
      <w:tr>
        <w:trPr>
          <w:trHeight w:val="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/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)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 (услуг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ы по содержанию и ремонту ВЭС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 стоимость работ (услуг)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овая фактическая стоимость работ (услуг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 037,4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776" w:leader="none"/>
              </w:tabs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1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мках указанного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а работ (услуг)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боты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луги), выполняемой 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мках указанного раздела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услуг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 рабо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казания услуг)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выполнени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(оказания услуг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65 кал. дней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/кв.м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на единицу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8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>Информация о наличии претензий по качеству выполненных работ (оказанных услуг)</w:t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34"/>
        <w:gridCol w:w="1113"/>
        <w:gridCol w:w="2661"/>
        <w:gridCol w:w="186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претензий потребителям-должника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претензий потребителям-должника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исковых заявле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исковых заявлен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о денежных средств по результам претензионно-исковой работ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90</w:t>
            </w:r>
          </w:p>
        </w:tc>
      </w:tr>
    </w:tbl>
    <w:p>
      <w:pPr>
        <w:pStyle w:val="Normal"/>
        <w:spacing w:lineRule="exact" w:line="22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400" w:right="400" w:gutter="0" w:header="0" w:top="375" w:footer="0" w:bottom="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7:52:00Z</dcterms:created>
  <dc:creator>Admin</dc:creator>
  <dc:description/>
  <cp:keywords/>
  <dc:language>en-US</dc:language>
  <cp:lastModifiedBy>User</cp:lastModifiedBy>
  <cp:lastPrinted>2023-03-15T15:46:00Z</cp:lastPrinted>
  <dcterms:modified xsi:type="dcterms:W3CDTF">2023-03-15T12:47:00Z</dcterms:modified>
  <cp:revision>6</cp:revision>
  <dc:subject/>
  <dc:title/>
</cp:coreProperties>
</file>